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FG 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ship – Enormous</w:t>
      </w:r>
    </w:p>
    <w:p>
      <w:pPr>
        <w:pStyle w:val="Normal"/>
        <w:rPr/>
      </w:pPr>
      <w:r>
        <w:rPr/>
        <w:t>Grand Cruiser – ‘small’ Enormous</w:t>
      </w:r>
    </w:p>
    <w:p>
      <w:pPr>
        <w:pStyle w:val="Normal"/>
        <w:rPr/>
      </w:pPr>
      <w:r>
        <w:rPr/>
        <w:t>Battlecruiser –  large capital</w:t>
      </w:r>
    </w:p>
    <w:p>
      <w:pPr>
        <w:pStyle w:val="Normal"/>
        <w:rPr/>
      </w:pPr>
      <w:r>
        <w:rPr/>
        <w:t>Heavy Cruiser – capital</w:t>
      </w:r>
    </w:p>
    <w:p>
      <w:pPr>
        <w:pStyle w:val="Normal"/>
        <w:rPr/>
      </w:pPr>
      <w:r>
        <w:rPr/>
        <w:t>Light Cruiser – hcv</w:t>
      </w:r>
    </w:p>
    <w:p>
      <w:pPr>
        <w:pStyle w:val="Normal"/>
        <w:rPr/>
      </w:pPr>
      <w:r>
        <w:rPr/>
        <w:t>Escort – mc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ire of 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ored Prow (8/9 armor)</w:t>
      </w:r>
    </w:p>
    <w:p>
      <w:pPr>
        <w:pStyle w:val="Normal"/>
        <w:rPr/>
      </w:pPr>
      <w:r>
        <w:rPr/>
        <w:t>Adamantine Armor (5 armor on rest of ship)</w:t>
      </w:r>
    </w:p>
    <w:p>
      <w:pPr>
        <w:pStyle w:val="Normal"/>
        <w:rPr/>
      </w:pPr>
      <w:r>
        <w:rPr/>
        <w:t>Bulkheads (only on Special Orders – Brace for Impact)</w:t>
      </w:r>
    </w:p>
    <w:p>
      <w:pPr>
        <w:pStyle w:val="Normal"/>
        <w:rPr/>
      </w:pPr>
      <w:r>
        <w:rPr/>
        <w:t>Low maneuverability, high acceleration/deceleration costs</w:t>
      </w:r>
    </w:p>
    <w:p>
      <w:pPr>
        <w:pStyle w:val="Normal"/>
        <w:rPr/>
      </w:pPr>
      <w:r>
        <w:rPr/>
        <w:t>Orders ro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pedoes – long range missiles, double intercept, 40 damage, once every 3 turns</w:t>
      </w:r>
    </w:p>
    <w:p>
      <w:pPr>
        <w:pStyle w:val="Normal"/>
        <w:rPr/>
      </w:pPr>
      <w:r>
        <w:rPr/>
        <w:t>Weapons Batteries – generic weapons, every turn, flash damage, decreases ship speed on hit!</w:t>
      </w:r>
    </w:p>
    <w:p>
      <w:pPr>
        <w:pStyle w:val="Normal"/>
        <w:rPr/>
      </w:pPr>
      <w:r>
        <w:rPr/>
        <w:t>Lances -  lasers that halve armor, piercing, 1 every 2 turns</w:t>
      </w:r>
    </w:p>
    <w:p>
      <w:pPr>
        <w:pStyle w:val="Normal"/>
        <w:rPr/>
      </w:pPr>
      <w:r>
        <w:rPr/>
        <w:t>Turrets – Interceptors, only against fighters, shuttles, ordnance, every turn</w:t>
      </w:r>
    </w:p>
    <w:p>
      <w:pPr>
        <w:pStyle w:val="Normal"/>
        <w:rPr/>
      </w:pPr>
      <w:r>
        <w:rPr/>
        <w:t>Nova Cannon – can’t fire within 20 hexes, up to 60 hexes, flash area, 80/40/10, 1 every 4 turns, some orders can’t fir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elds – high recharge rate, don’t recharge well under fire, 20 points per hit, 360 degree cove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– Fusion Beamers</w:t>
      </w:r>
    </w:p>
    <w:p>
      <w:pPr>
        <w:pStyle w:val="Normal"/>
        <w:rPr/>
      </w:pPr>
      <w:r>
        <w:rPr/>
        <w:t>45 – Plasma Projectors</w:t>
      </w:r>
    </w:p>
    <w:p>
      <w:pPr>
        <w:pStyle w:val="Normal"/>
        <w:rPr/>
      </w:pPr>
      <w:r>
        <w:rPr/>
        <w:t>60 – Graviton Pul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o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ded range weapons batteries</w:t>
      </w:r>
    </w:p>
    <w:p>
      <w:pPr>
        <w:pStyle w:val="Normal"/>
        <w:rPr/>
      </w:pPr>
      <w:r>
        <w:rPr/>
        <w:t>Mark of Chaos – Nurgle, Khorne, Slaanesh, Tzeentch</w:t>
      </w:r>
    </w:p>
    <w:p>
      <w:pPr>
        <w:pStyle w:val="Normal"/>
        <w:rPr/>
      </w:pPr>
      <w:r>
        <w:rPr/>
        <w:t>Daemonships</w:t>
      </w:r>
    </w:p>
    <w:p>
      <w:pPr>
        <w:pStyle w:val="Normal"/>
        <w:rPr/>
      </w:pPr>
      <w:r>
        <w:rPr/>
        <w:t>Chaos Space Marines</w:t>
      </w:r>
    </w:p>
    <w:p>
      <w:pPr>
        <w:pStyle w:val="Normal"/>
        <w:rPr/>
      </w:pPr>
      <w:r>
        <w:rPr/>
        <w:t>Special Weapons – Activated Blackstone Fortress, Planet K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pulsive Grand Cruis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Port, 14 plasma projectors, -1 per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Stbd, 14 plasma projectors, -1 per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Dorsal, 3 lances, -1 per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Fwd, 6 torpedo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30 point shiel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3x2 turrets</w:t>
      </w:r>
    </w:p>
    <w:p>
      <w:pPr>
        <w:pStyle w:val="Heading1"/>
        <w:rPr/>
      </w:pPr>
      <w:r>
        <w:rPr/>
        <w:t>Styx Heavy Cruis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6 squadrons of fight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Dorsal, 2 Lances, -1 per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Prow 6 Graviton Pulsars, -1 per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30 point shiel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3x2 Turrets</w:t>
      </w:r>
    </w:p>
    <w:p>
      <w:pPr>
        <w:pStyle w:val="Normal"/>
        <w:rPr/>
      </w:pPr>
      <w:r>
        <w:rPr/>
        <w:t>Devastation Heavy Cruiser</w:t>
      </w:r>
    </w:p>
    <w:p>
      <w:pPr>
        <w:pStyle w:val="Normal"/>
        <w:rPr/>
      </w:pPr>
      <w:r>
        <w:rPr/>
        <w:tab/>
        <w:t>4 squadrons of fighters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Port 2 Lances, -1 per 4</w:t>
      </w:r>
    </w:p>
    <w:p>
      <w:pPr>
        <w:pStyle w:val="Normal"/>
        <w:rPr/>
      </w:pPr>
      <w:r>
        <w:rPr/>
        <w:tab/>
        <w:t>Stbd 2 Lances, -1 per 4</w:t>
      </w:r>
    </w:p>
    <w:p>
      <w:pPr>
        <w:pStyle w:val="Normal"/>
        <w:rPr/>
      </w:pPr>
      <w:r>
        <w:rPr/>
        <w:tab/>
        <w:t>Prow 6 Fusion Beamers, -1 per 2</w:t>
      </w:r>
    </w:p>
    <w:p>
      <w:pPr>
        <w:pStyle w:val="Normal"/>
        <w:rPr/>
      </w:pPr>
      <w:r>
        <w:rPr/>
        <w:tab/>
        <w:t>30 point shield</w:t>
      </w:r>
    </w:p>
    <w:p>
      <w:pPr>
        <w:pStyle w:val="Normal"/>
        <w:ind w:firstLine="720"/>
        <w:rPr/>
      </w:pPr>
      <w:r>
        <w:rPr/>
        <w:t>3x2 Turre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urder Cruis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Port 10 Plasma Projectors, -1 per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Stbd 10 Plasma Projectors, -1 per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Fwd 2 Lances, -1 per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30 point shiel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2x2 Turre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Armor 5</w:t>
      </w:r>
    </w:p>
    <w:p>
      <w:pPr>
        <w:pStyle w:val="Normal"/>
        <w:rPr/>
      </w:pPr>
      <w:r>
        <w:rPr/>
        <w:t>Carnage Cruiser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fidel Raid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Prow, 2 Fusion Beamers, -1 per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Fwd, 2 torpedo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15 point shiel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1x2 Turrets</w:t>
      </w:r>
    </w:p>
    <w:p>
      <w:pPr>
        <w:pStyle w:val="Heading1"/>
        <w:rPr/>
      </w:pPr>
      <w:r>
        <w:rPr/>
        <w:t>Iconoclast Destroy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Prow, 2 Plasma Projectors, -1 per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Fwd, 1 Lance, -1 per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15 point shiel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2x2 Turrets</w:t>
      </w:r>
    </w:p>
    <w:p>
      <w:pPr>
        <w:pStyle w:val="Normal"/>
        <w:rPr/>
      </w:pPr>
      <w:r>
        <w:rPr/>
        <w:tab/>
        <w:t>Targeting Bonus at ran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wiftdeath Fight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omfire Bomber</w:t>
      </w:r>
    </w:p>
    <w:p>
      <w:pPr>
        <w:pStyle w:val="Normal"/>
        <w:rPr/>
      </w:pPr>
      <w:r>
        <w:rPr/>
        <w:t>Dreadclaw Breaching Pod</w:t>
      </w:r>
    </w:p>
    <w:p>
      <w:pPr>
        <w:pStyle w:val="Normal"/>
        <w:rPr/>
      </w:pPr>
      <w:r>
        <w:rPr/>
        <w:t>Transport</w:t>
      </w:r>
    </w:p>
    <w:p>
      <w:pPr>
        <w:pStyle w:val="Normal"/>
        <w:rPr/>
      </w:pPr>
      <w:r>
        <w:rPr/>
        <w:t>Orbital Defense Platforms (Laser, Torp, Battery)</w:t>
      </w:r>
    </w:p>
    <w:p>
      <w:pPr>
        <w:pStyle w:val="Normal"/>
        <w:rPr/>
      </w:pPr>
      <w:r>
        <w:rPr/>
        <w:t>Space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dron= 2 flights (12 fighters)</w:t>
      </w:r>
    </w:p>
    <w:p>
      <w:pPr>
        <w:pStyle w:val="Normal"/>
        <w:rPr/>
      </w:pPr>
      <w:r>
        <w:rPr/>
        <w:t>Battery = 1 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ery – 2d10+2</w:t>
      </w:r>
    </w:p>
    <w:p>
      <w:pPr>
        <w:pStyle w:val="Normal"/>
        <w:rPr/>
      </w:pPr>
      <w:r>
        <w:rPr/>
        <w:t>Lance – 2d10+10, ignores ar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 armor, vulnerable to crits special rules, low structure.</w:t>
        <w:br/>
        <w:br/>
        <w:t>Very good EW (10-12), enhanced by their Holofields. The Holofield is</w:t>
        <w:br/>
        <w:t>very strong against certain types of weapons - Lances, and Torpedoes</w:t>
        <w:br/>
        <w:t>it almost ignores. Batteries however do a good job of killing Eldar</w:t>
        <w:br/>
        <w:t>dead, so the Holofield should have a small affect against them. Say</w:t>
        <w:br/>
        <w:t>+6 DEW vs Laser, Ballistic, Gravitic, Ionic, Molecular, and Particle</w:t>
        <w:br/>
        <w:t>weapons (basically missiles, torps, and beam weapons), +2 DEW vs</w:t>
        <w:br/>
        <w:t>everything else (the B5 equivalent to batteries).</w:t>
        <w:br/>
        <w:br/>
        <w:t>Very fast (double move in BFG, they move both in the normal move phase</w:t>
        <w:br/>
        <w:t>and the ordnance phase). Thrust cost being dependent on which</w:t>
        <w:br/>
        <w:t>direction they are facing to the solar wind. Against the wind say a</w:t>
        <w:br/>
        <w:t>4 thrust acceleration/decel cost, away from it a 2 thrust cost, and</w:t>
        <w:br/>
        <w:t>tacking perpindicular to it a 1 thrust cost. Oh, and all ships should</w:t>
        <w:br/>
        <w:t>be agile - they can turn in any direction.</w:t>
        <w:br/>
        <w:br/>
        <w:t>Very accurate batteries - bonus to fire control.</w:t>
        <w:br/>
        <w:br/>
        <w:t>They dont' use defense turrets at all, but the Holofield helps protect</w:t>
        <w:br/>
        <w:t>them there.</w:t>
        <w:br/>
        <w:br/>
        <w:t>Stealth torpedoes per the Kor-Lyan type-S stealth missiles in League 2</w:t>
        <w:br/>
        <w:t>- you don't have to declare the target on launch. Perhaps a reduction</w:t>
        <w:br/>
        <w:t>of 1 per intercept per weapon as well.</w:t>
        <w:br/>
        <w:br/>
        <w:t>Orks - yeah, I like the random damage roll for Gunz as well. They'd</w:t>
        <w:br/>
        <w:t>get a good boarding party bonus, and they'd use boarding torpedoes,</w:t>
        <w:br/>
        <w:t>assault boats, and grappling claws a lot (such as the Brute Ram ship).</w:t>
        <w:br/>
        <w:br/>
        <w:t>Ranges are generally shorter than Imperial (and far shorter than</w:t>
        <w:br/>
        <w:t>Chaos), but is dependent on the ship and weapon - the Kill Kroozers</w:t>
        <w:br/>
        <w:t>prow guns for example is 45 cm, or -1 per 3 hexes in B5 terms.</w:t>
        <w:br/>
        <w:br/>
        <w:t>Torps are random and Ork leadership doesn't allow for reloads very</w:t>
        <w:br/>
        <w:t>well - take them down to 1 every 3 turns fire rate, give them the max</w:t>
        <w:br/>
        <w:t>number of torps they can fire but make them roll to see how many can</w:t>
        <w:br/>
        <w:t>actually shoot on any given turn (only way I can think of to simulate</w:t>
        <w:br/>
        <w:t>the random number of torps they shoot).</w:t>
        <w:br/>
        <w:br/>
        <w:t>Fighter-bommas would be big for the Orks - a fighter with the ability</w:t>
        <w:br/>
        <w:t>to cause serious damage to ships, its one of their few advantages.</w:t>
        <w:br/>
        <w:br/>
        <w:t>Also allow for heavy customizations both in ship and crew - the fleet</w:t>
        <w:br/>
        <w:t>list allows for Ork Warlords (double boarding parties!), Maniac</w:t>
        <w:br/>
        <w:t>Gunners to reroll damage, Mad Meks to reroll damage control, increased</w:t>
        <w:br/>
        <w:t>shields, Mega-Armored boarding parties and looted Torps to help</w:t>
        <w:br/>
        <w:t>address some of their torp issues.</w:t>
        <w:br/>
        <w:br/>
        <w:t>And of course the Ork Space Hulk would be an enormous vessel (say 3-4</w:t>
        <w:br/>
        <w:t>SCS pages) crammed with weapons of every typ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8:41:00Z</dcterms:created>
  <dc:creator>Christian Meador</dc:creator>
  <dc:description/>
  <cp:keywords/>
  <dc:language>en-US</dc:language>
  <cp:lastModifiedBy>Slappy McQuickhands</cp:lastModifiedBy>
  <dcterms:modified xsi:type="dcterms:W3CDTF">2007-03-25T12:59:00Z</dcterms:modified>
  <cp:revision>16</cp:revision>
  <dc:subject/>
  <dc:title>BFG conversion</dc:title>
</cp:coreProperties>
</file>